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ource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Tool Server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Operation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e-government standard framework, Subversion, an open source, is used as the source management tool for development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SV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yst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system for the management of files used throughout a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llows a history-based 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multiple developers wor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oftware and an consist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common modules for a 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s of Ma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2009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subject of this manual and the installation vers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cluded in the e-government standard framework development environment are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rver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ubversion 1.4.6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above specified version of Subversion may change in the future due to an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mprov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d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inuo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mprovement efforts on the e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ver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andard framework development environmen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addition to the actual work directory (workspace)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ores the first data, its update history and change information in the domain call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.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476875" cy="140017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ultiple repositories can be created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able files or directories are imported to the repository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unn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ll copy the repository content to the work space and create .svn directory which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is work is needed only o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a file or directory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changes are registered in the repository. To incorporate other changes existing in the repository to the work directory, ru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pdat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bring the repository content with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, run ex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subversion의_아키텍처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bversion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 Architecture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reposit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Subversion Repositor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all version data and the client program manages the copied data of the loc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vironmen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rious reposit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c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RA) layers are provid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tw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se tw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477385" cy="512635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subversion의_구성요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bversion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Components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and line client program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version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gram that manages the status of working copy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look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ol to inspec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repository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admin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gram to adjust and resto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repository, used by the system administrator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dumpfilte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ter program for dump file format data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repository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_dav_svn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lug-in module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ache 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, allowing other users on the network to use the repository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vnserve: dem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an independent server program run by SSH, another method to use the repository on the networ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functions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directory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virtual 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an check changes to the entire directory tree with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information is also added to the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Version history enhanc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 add, delete, copy and rename both files and director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 newly added file has history that begins new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tomic Commit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athering of change points is whether they are all incorporated in the repository or they are not at all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developer can produce a bundle of changes logically to carry out Commit, eliminat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bl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only some are incorporated in the repository.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tadata version management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iles and directories are the combinations of their associated property keys and values. You can create you own key/value combinations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properties are version-manag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way with the files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etwork layer selection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an abstract layer for access in the repository so that it can implement a new network program easi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ten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ule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and could be used as a plug-in. I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vantageo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erms of reliance and interoperability and is able to use the existing functions (authentication, permission, data compression, etc.) instant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ou can use a standalone Subversion process which is more simple and easier to use. This server can use its own protocol to establish a SSH-based tunnel communication easi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sistency of data proces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e same algorithm to show the changes to the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works in the same way to the texts (readable data) and binaries (unreadable data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duction of efficient branches and tags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cost to produce branches and tags is not proportional to the project size. Subversion produces branches and tags by using a method similar to the one known as hard link to just copy the project. Therefore it takes very little time to produce branches and tags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asiness to scale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b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omposed of sets of shared libraries written in C and completed with well designed APIs. This means that it is easier to maintain or interface them with other applications or langu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in command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use the following commands via the syste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so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anage software configurations and repositories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import)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you check out the repository, a copy of the project is produced in the local computer and this copy contains the latest revision of the designated repository.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ou can check out your desired version, not the latest versio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mmit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mmit is also call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-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is modifies the checked-out sources and add/delete files and then update the changes to the local copy to the repository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you carry out Commit, the total revision increase by 1 in Subversion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Commit is carried out, the user can view the latest version of a certain file sinc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date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pdate synchroniz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a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hanges to the work copy with the repository and moves the latest work coy to the local drive (changed parts only moved)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important to carry out Update before making a change to a file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port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to put the source into the repository which is empty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port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lik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can receive pure source files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n’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clude version management files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an open source project, this is used to compress and release sources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flict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some lines in a file are modified or files are updated in the repository by two or more users,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li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ccurs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ision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a source file or something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i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number increases according to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rt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ule. This number is the file version of the file stored in the repository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ough a single files is modified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it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version of all the files increases per project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unk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a central directory for a project and all software development activities are made in the trunk directory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d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un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, sources files and directories are placed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anch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ile developing software in the trunk directory, sometimes you need to come 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 it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ork in a smaller category. At this time, you can put directories in the branch directory.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ranch directories are usually created to test a new function without be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rup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compiler errors or bugs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g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g directory is a space where source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parate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ored whenever announced in the regular release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gging is to label each fi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ardl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revision number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is can be applied to the work copy or the repository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ok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Hook is a program run by a repository event such as creation of new revision or modification of a property that is not version-managed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ook informs what the event is, with what objective it works and who the user is that ran the event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ck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a device for the user to demand an exclusive right to modify the work copy file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ge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rge is to combine changes to a branch with another branch to incorporate them to the trunk (and vice versa)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t this time, another branch could be a trun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ver Operation Management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ducing a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recommend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version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 a multi-repository system for eas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posi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es in the fut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reate a directory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oot Repositor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mkdir repository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reate 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posi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cd reposi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svnadmin create --fs-type fsfs repo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svnadmin create --fs-type fsfs repo2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ssion set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conf/svnserve.conf)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serve.con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in the repository conf folder (or directory), set up the permissions for the repositories 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not set up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on-access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onymous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-access (authentic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anonymous user is granted the permission to read 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entic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 is granted the permission to write by 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s an example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vnserve.conf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general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ese options control access to the repository for unauthenticat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and authenticated users.  Valid values are "write", "read"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and "none".  The sample settings below are the defa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anon-access = rea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auth-access = wri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he anonymous user is not allowed to access, but the authenticated user is granted th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ermission to writ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non-access = non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uth-access = wri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e password-db option controls the location of the passwor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database file.  Unless you specify a path starting with a /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e file's location is relative to the conf director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Uncomment the line below to use the default password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As the password file, th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onf/passwd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s used by default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password-db = passw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e authz-db option controls the location of the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rules for path-based access control.  Unless you specify a pat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starting with a /, the file's location is relative to the conf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directory.  If you don't specify an authz-db, no path-based acce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control is don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Uncomment the line below to use the default authorization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If permissions are not controlled for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rectories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and user groups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no additional permission is set up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authz-db = authz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is option specifies the authentication realm of the repositor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If two repositories have the same authentication realm, they shoul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have the same password database, and vice versa.  The default real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is repository's uui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signate the title that will appear when authenticating this repository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alm = eGovFrame SVN Repository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reating a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users in the passwd file in eac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pository con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lder or directory. The forma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'id =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password is a plaint text typ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is file is an example password file for svnserv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Its format is similar to that of svnserve.conf. As shown in th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example below it contains one section labelled [users]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## The name and password for each user follow, one account per lin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users]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harry = harryssecre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sally = sallyssecre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veloper01 = 123qw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veloper02 = 123qwe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ackup and recovery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ump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standard I/O to create a file from the content of repository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vnadmin dum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mand is used. This command should be used outside the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l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osi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svnadmin dump repository &gt; repository.dump</w:t>
      </w:r>
    </w:p>
    <w:p>
      <w:pPr>
        <w:pStyle w:val="Normal"/>
        <w:widowControl/>
        <w:numPr>
          <w:ilvl w:val="1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oad: 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 the reposiotry backup file to recover the repository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vnadmin loa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and is used. Create an empty repository and use the backup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svnadmin create reposi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l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repository   repository.dump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40" w:hanging="0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gt; svnadmin load repository &lt; sample.dump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ver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n source project 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subversion.tigris.org/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Kw3">
    <w:name w:val="kw3"/>
    <w:basedOn w:val="Style11"/>
    <w:qFormat/>
    <w:rPr/>
  </w:style>
  <w:style w:type="character" w:styleId="Re5">
    <w:name w:val="re5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ev2%3Ascm%3A&#49548;&#49828;&#44288;&#47532;&#46020;&#44396;_&#49436;&#48260;&#54872;&#44221;_&#50868;&#50689;&amp;media=egovframework:dev2:scm:svn_concept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scm%3A&#49548;&#49828;&#44288;&#47532;&#46020;&#44396;_&#49436;&#48260;&#54872;&#44221;_&#50868;&#50689;&amp;media=egovframework:dev2:scm:svn_architecture.png" TargetMode="External"/><Relationship Id="rId6" Type="http://schemas.openxmlformats.org/officeDocument/2006/relationships/hyperlink" Target="http://subversion.tigris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59:00Z</dcterms:created>
  <dc:creator>.</dc:creator>
  <dc:description/>
  <cp:keywords/>
  <dc:language>en-US</dc:language>
  <cp:lastModifiedBy>양은정</cp:lastModifiedBy>
  <dcterms:modified xsi:type="dcterms:W3CDTF">2012-03-26T01:51:00Z</dcterms:modified>
  <cp:revision>16</cp:revision>
  <dc:subject/>
  <dc:title/>
</cp:coreProperties>
</file>